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НОТАЦИЯ</w:t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b/>
        </w:rPr>
        <w:t>Учебной дисциплины «Выборные технологии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</w:rPr>
        <w:t xml:space="preserve">Направление подготовки: </w:t>
      </w:r>
      <w:r>
        <w:rPr>
          <w:rFonts w:cs="Times New Roman" w:ascii="Times New Roman" w:hAnsi="Times New Roman"/>
          <w:bCs/>
          <w:color w:val="000000"/>
        </w:rPr>
        <w:t>42.03.01 «Реклама и связи с общественностью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офиль подготовки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Работа с социальными меди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</w:rPr>
        <w:t>Квалификация (степень) выпускника:</w:t>
      </w:r>
      <w:r>
        <w:rPr>
          <w:rFonts w:cs="Times New Roman" w:ascii="Times New Roman" w:hAnsi="Times New Roman"/>
        </w:rPr>
        <w:t xml:space="preserve"> бакалав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Форма обучения:</w:t>
      </w:r>
      <w:r>
        <w:rPr>
          <w:rFonts w:cs="Times New Roman" w:ascii="Times New Roman" w:hAnsi="Times New Roman"/>
        </w:rPr>
        <w:t xml:space="preserve"> очная, очно-заочна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д/годы и семестр/семестры обучения: 1</w:t>
      </w:r>
      <w:r>
        <w:rPr>
          <w:rFonts w:cs="Times New Roman" w:ascii="Times New Roman" w:hAnsi="Times New Roman"/>
        </w:rPr>
        <w:t>-й семестр, 4-й год обучения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есто дисциплины в структуре ООП бакалавриата: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</w:rPr>
        <w:t xml:space="preserve">Дисциплина «Выборные технологии» входит в Базовую часть ООП бакалавриата и является обязательной для изучения. Учебный курс логически и содержательно-методически взаимосвязан с такими дисциплинами ООП, как «Основы брендинга»,  «Работа с текстами в PR и рекламе», «Дизайн в PR  и рекламе», «Основы компьютерного дизайна: практикум». Программа курса ориентирована на теоретическую и практическую подготовку студентов к научно-исследовательской деятельности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Общая трудоемкость дисциплины</w:t>
      </w:r>
      <w:r>
        <w:rPr>
          <w:rFonts w:cs="Times New Roman" w:ascii="Times New Roman" w:hAnsi="Times New Roman"/>
        </w:rPr>
        <w:t xml:space="preserve"> составляет 3 зачетные единицы (108 часов). При изучении дисциплины предусмотрено обязательное сочетание теоретических (лекционных) занятий с практическими и семинарскими занятиями. </w:t>
      </w:r>
      <w:r>
        <w:rPr>
          <w:rFonts w:cs="Times New Roman" w:ascii="Times New Roman" w:hAnsi="Times New Roman"/>
          <w:caps/>
          <w:color w:val="000000"/>
        </w:rPr>
        <w:t>в</w:t>
      </w:r>
      <w:r>
        <w:rPr>
          <w:rFonts w:cs="Times New Roman" w:ascii="Times New Roman" w:hAnsi="Times New Roman"/>
          <w:color w:val="000000"/>
        </w:rPr>
        <w:t xml:space="preserve"> учебном процессе используются активные и интерактивные технологии обуч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</w:rPr>
        <w:t xml:space="preserve">Цель </w:t>
      </w:r>
      <w:r>
        <w:rPr>
          <w:rFonts w:cs="Times New Roman" w:ascii="Times New Roman" w:hAnsi="Times New Roman"/>
        </w:rPr>
        <w:t xml:space="preserve">дисциплины «Выборные технологии» состоит в подготовке выпускника к решению профессиональных задач в избирательных кампаниях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Задачи </w:t>
      </w:r>
      <w:r>
        <w:rPr>
          <w:rFonts w:cs="Times New Roman" w:ascii="Times New Roman" w:hAnsi="Times New Roman"/>
        </w:rPr>
        <w:t xml:space="preserve">дисциплины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ить категориальный аппарат выборных технолог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явить организационные и инструментальные аспекты выборных технолог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знакомиться с основами планирования и осуществления мероприятий по использованию социальных медиа в качестве каналов для продвижения идей, политических лидеров и организаций, решения других коммуникационных задач в рамках избирательных кампаний, используя методы конструирования сообществ субъектов политической сферы, работы с блогосферой, репутационного менеджмента и т.д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Исследовать основные формы политической коммуникации применительно к избирательному процессу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Показать ролевые и статусные позиции политического консультанта. </w:t>
      </w:r>
    </w:p>
    <w:p>
      <w:pPr>
        <w:pStyle w:val="Normal"/>
        <w:tabs>
          <w:tab w:val="clear" w:pos="708"/>
          <w:tab w:val="left" w:pos="-284" w:leader="none"/>
          <w:tab w:val="left" w:pos="284" w:leader="none"/>
          <w:tab w:val="left" w:pos="567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-284" w:leader="none"/>
          <w:tab w:val="left" w:pos="284" w:leader="none"/>
          <w:tab w:val="left" w:pos="567" w:leader="none"/>
        </w:tabs>
        <w:spacing w:lineRule="auto" w:line="240" w:before="0" w:after="0"/>
        <w:ind w:firstLine="284"/>
        <w:jc w:val="both"/>
        <w:rPr/>
      </w:pPr>
      <w:r>
        <w:rPr>
          <w:rFonts w:eastAsia="Calibri" w:cs="Times New Roman" w:ascii="Times New Roman" w:hAnsi="Times New Roman"/>
        </w:rPr>
        <w:t xml:space="preserve">Изучаемые теоретические положения, формируемые навыки необходимы для освоения курсов, углубляющих и специализирующих умения обучающихся осуществлять подготовку к выпуску, производство и распространение рекламной продукции, включая текстовые и графические, рабочие и презентационные материалы в рамках избирательных кампаний, а также для выполнения выпускной квалификационной работы. В результате изучения данной дисциплины у обучающихся в соответствии с требованиями ФГОС ВО будут сформированы следующие </w:t>
      </w:r>
      <w:r>
        <w:rPr>
          <w:rFonts w:eastAsia="Calibri" w:cs="Times New Roman" w:ascii="Times New Roman" w:hAnsi="Times New Roman"/>
          <w:b/>
        </w:rPr>
        <w:t>профессиональные компетенции</w:t>
      </w:r>
      <w:r>
        <w:rPr>
          <w:rFonts w:eastAsia="Calibri" w:cs="Times New Roman" w:ascii="Times New Roman" w:hAnsi="Times New Roman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ность под контролем осуществлять подготовку к выпуску, производство и распространение рекламной продукции, включая текстовые и графические, рабочие и презентационные материалы (ПК-16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ность планировать и осуществлять мероприятия по использованию социальных медиа в качестве каналов для продвижения коммерческих и некоммерческих организаций, идей, лидеров, государственных субъектов и решения других коммуникационных задач, используя методы конструирования сообществ бренда субъекта социальных коммуникаций, работы с блогосферой, репутационного менеджмента и т.д. (СПК-3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</w:rPr>
        <w:t>Контроль</w:t>
      </w:r>
      <w:r>
        <w:rPr>
          <w:rFonts w:cs="Times New Roman" w:ascii="Times New Roman" w:hAnsi="Times New Roman"/>
        </w:rPr>
        <w:t xml:space="preserve"> знаний, умений и навыков студентов осуществляется в форме текущего контроля и промежуточной аттестации. Текущий контроль – проводится систематически в течение семестра. К формам текущего контроля относятся: выполнение практических типовых заданий по отдельным модулям и темам дисциплины, создание мультимедийных презентаций. Выполнение этих работ является обязательным для всех студентов, а результаты являются основанием для выставления оценок текущего контроля. Промежуточная аттестация по итогам освоения дисциплины проводится в конце семестра (по окончании ее изучения). Соответствующие ФОС разработаны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</w:rPr>
        <w:t>Форма промежуточного контроля:</w:t>
      </w:r>
      <w:r>
        <w:rPr>
          <w:rFonts w:cs="Times New Roman" w:ascii="Times New Roman" w:hAnsi="Times New Roman"/>
        </w:rPr>
        <w:t xml:space="preserve"> экзаме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numPr>
        <w:ilvl w:val="0"/>
        <w:numId w:val="3"/>
      </w:numPr>
      <w:tabs>
        <w:tab w:val="clear" w:pos="708"/>
      </w:tabs>
      <w:bidi w:val="0"/>
      <w:ind w:left="0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13:42:00Z</dcterms:created>
  <dc:creator>Пользователь</dc:creator>
  <dc:description/>
  <dc:language>en-US</dc:language>
  <cp:lastModifiedBy>Марина</cp:lastModifiedBy>
  <dcterms:modified xsi:type="dcterms:W3CDTF">2016-12-18T13:52:00Z</dcterms:modified>
  <cp:revision>3</cp:revision>
  <dc:subject/>
  <dc:title/>
</cp:coreProperties>
</file>